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参与情况证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717"/>
        <w:gridCol w:w="1377"/>
        <w:gridCol w:w="4025"/>
      </w:tblGrid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立项单位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角色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负责人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主要参与人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£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参与人</w:t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简介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中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工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内容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证明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意见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签章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盖章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：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附项目相关证明材料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22:40:00Z</dcterms:created>
  <dc:creator>金子</dc:creator>
  <dc:description/>
  <dc:language>en-US</dc:language>
  <cp:lastModifiedBy>金子</cp:lastModifiedBy>
  <dcterms:modified xsi:type="dcterms:W3CDTF">2024-01-05T18:4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916FC1579755DFBDC976528A64EF2_43</vt:lpwstr>
  </property>
  <property fmtid="{D5CDD505-2E9C-101B-9397-08002B2CF9AE}" pid="3" name="KSOProductBuildVer">
    <vt:lpwstr>2052-6.4.0.8550</vt:lpwstr>
  </property>
</Properties>
</file>