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集成电路设计、装备、材料、封装、测试企业鉴定申报承诺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单位郑重承诺：我单位所提交的集成电路设计、装备、材料、封装、测试企业鉴定申请书及所有附件材料完整、准确、真实、有效。如材料不实或有虚报、瞒报行为，我公司自愿承担相应法律责任，接受取消集成电路设计企业资格，并在一至三年内不再申请集成电路设计、装备、材料、封装、测试企业鉴定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08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单位（盖章）：</w:t>
      </w:r>
    </w:p>
    <w:p>
      <w:pPr>
        <w:pStyle w:val="Normal"/>
        <w:spacing w:lineRule="auto" w:line="360"/>
        <w:ind w:firstLine="4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单位法定代表人（签字）：</w:t>
      </w:r>
    </w:p>
    <w:p>
      <w:pPr>
        <w:pStyle w:val="Normal"/>
        <w:spacing w:lineRule="auto" w:line="360"/>
        <w:ind w:firstLine="358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</w:t>
      </w: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dc:language>en-US</dc:language>
  <cp:lastModifiedBy>cindy-</cp:lastModifiedBy>
  <dcterms:modified xsi:type="dcterms:W3CDTF">2021-05-12T07:56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F922A3C544846AC3A21B2E43E4B5D</vt:lpwstr>
  </property>
  <property fmtid="{D5CDD505-2E9C-101B-9397-08002B2CF9AE}" pid="3" name="KSOProductBuildVer">
    <vt:lpwstr>2052-11.1.0.10463</vt:lpwstr>
  </property>
</Properties>
</file>