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Times New Roman"/>
          <w:bCs w:val="false"/>
          <w:sz w:val="40"/>
          <w:szCs w:val="40"/>
        </w:rPr>
      </w:pPr>
      <w:r>
        <w:rPr>
          <w:rFonts w:ascii="方正小标宋简体" w:hAnsi="方正小标宋简体" w:cs="Times New Roman" w:eastAsia="方正小标宋简体"/>
          <w:bCs w:val="false"/>
          <w:sz w:val="40"/>
          <w:szCs w:val="40"/>
        </w:rPr>
        <w:t>申报单位诚信承诺书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 w:val="false"/>
          <w:sz w:val="32"/>
          <w:szCs w:val="32"/>
        </w:rPr>
      </w:pPr>
      <w:r>
        <w:rPr>
          <w:rFonts w:eastAsia="华文仿宋" w:cs="华文仿宋" w:ascii="华文仿宋" w:hAnsi="华文仿宋"/>
          <w:bCs w:val="false"/>
          <w:sz w:val="32"/>
          <w:szCs w:val="32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郑重承诺，在申报评审职称前，将仔细阅读有关文件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解其内容，按要求做到：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认真审查申报人材料的合法性、真实性、完整性和时效性并做好评前公示工作。承诺对申报人报送的材料包括取得的业绩成果、论文、继续教育、学历（学位）证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职称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等进行认真审核，对不符合申报条件的材料，说明原因及时退回，并告知申报人。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以上承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失信和弄虚作假，其责任由本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自觉接受相应的处理。</w:t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单位（盖章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负责人签名：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New"/>
    <w:qFormat/>
    <w:pPr>
      <w:spacing w:lineRule="atLeast" w:line="36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邓浩鸿</cp:lastModifiedBy>
  <dcterms:modified xsi:type="dcterms:W3CDTF">2025-12-29T06:44:09Z</dcterms:modified>
  <cp:revision>4</cp:revision>
  <dc:subject/>
  <dc:title>申报单位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AC09866074B428C212469104EC93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AwMWViZmY5OTI3NzU5ZWM5NDY0OTI3NTBlYmJiZTMiLCJ1c2VySWQiOiIyMjI0NzQ3ODAifQ==</vt:lpwstr>
  </property>
</Properties>
</file>